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марта   2014г.</w:t>
        <w:tab/>
        <w:tab/>
        <w:tab/>
        <w:tab/>
        <w:tab/>
        <w:t xml:space="preserve">                                          №9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услуги, оказываемые муниципальным бюджетным учреждением здравоохранения Детская городская  больница молочная кух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 xml:space="preserve">На основании ходатайства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олочной кухней муниципального бюджетного учреждения здравоохранения Детская  городская больница, </w:t>
      </w:r>
      <w:r>
        <w:rPr>
          <w:rFonts w:cs="Times New Roman" w:ascii="Times New Roman" w:hAnsi="Times New Roman"/>
          <w:szCs w:val="24"/>
        </w:rPr>
        <w:t xml:space="preserve">статьей 39.1 Закона Российской Федерации «О защите прав потребителей», 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Рекомендовать Муниципальному бюджетному  учреждению  здравоохранения  Детская городская больница молочной кухне установить следующие цены на платные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71"/>
        <w:gridCol w:w="1971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продук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одной пор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 кипячен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тр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ефир кисл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л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ожная масс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л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ин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мечание: 1 порция составляет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локо 0,2 (200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фир 0,2 (200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рог0,05(50 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рожная масса 0,05 (50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ринэ0,2 (200 грам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47:00Z</dcterms:created>
  <dc:creator>Alexandre Katalov</dc:creator>
  <dc:description/>
  <cp:keywords/>
  <dc:language>en-US</dc:language>
  <cp:lastModifiedBy>SOVET-US</cp:lastModifiedBy>
  <cp:lastPrinted>2014-03-17T14:31:00Z</cp:lastPrinted>
  <dcterms:modified xsi:type="dcterms:W3CDTF">2014-03-19T04:58:00Z</dcterms:modified>
  <cp:revision>6</cp:revision>
  <dc:subject/>
  <dc:title>_____</dc:title>
</cp:coreProperties>
</file>